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33199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26297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